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TJEV ZA PRISTUP INFORMACIJ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ositelj zahtjev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e i prezime, tvrtka odnosno nazi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dresa odnosno sjedišt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lefon, e-mail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Gradska knjižnica Ivanić-Grad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lavačka 1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anić-Grad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žbenik za informiranje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MET: Zahtjev za pristup informacijam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ci koji su važni za prepoznavanje informacije: 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vlastoručni potpis podnositelja zahtjev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________________________, dana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MENA: Tijelo javne vlasti ima pravo na naknadu stvarnih materijalnih troškova od podnositelja zahtjeva u svezi s pružanjem i dostavom tražene dokumentacij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51:00Z</dcterms:created>
  <dc:creator>STRUCNI-01</dc:creator>
  <dc:description/>
  <dc:language>en-US</dc:language>
  <cp:lastModifiedBy>senka</cp:lastModifiedBy>
  <cp:lastPrinted>2012-11-02T14:28:00Z</cp:lastPrinted>
  <dcterms:modified xsi:type="dcterms:W3CDTF">2019-03-29T10:51:00Z</dcterms:modified>
  <cp:revision>2</cp:revision>
  <dc:subject/>
  <dc:title/>
</cp:coreProperties>
</file>